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</w:t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омером 28:01:010128:104, расположенного </w:t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квартале 128 города Благовещенска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Корпушенко Владимира Витальевича, действующего по доверенности от 04.02.2021 № 28АА 1193714 в интересах Баранникова Дениса Игоревича (вх. 2115з от 02.04.2021), </w:t>
      </w:r>
      <w:r>
        <w:rPr/>
        <w:t>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разрешение на отклонение от предельных параметров разрешенного строительства объекта капитального строительства (магазин ритуальных товаров с бюро похоронного обслуживания) для земельного участка   с кадастровым номером </w:t>
      </w:r>
      <w:r>
        <w:rPr>
          <w:rFonts w:eastAsia="Calibri"/>
          <w:szCs w:val="22"/>
          <w:lang w:eastAsia="en-US"/>
        </w:rPr>
        <w:t xml:space="preserve">28:01:010128:104 </w:t>
      </w:r>
      <w:r>
        <w:rPr/>
        <w:t>площадью 560 кв.м, находящегося                                     в собственности Баранникова Дениса Игоревича, расположенного                                      в территориальной зоне предприятий V класса опасности (П-3), в квартале 128 города Благовещенска (согласно прилагаемой схеме), в части:</w:t>
      </w:r>
    </w:p>
    <w:p>
      <w:pPr>
        <w:pStyle w:val="Normal"/>
        <w:ind w:right="-2" w:firstLine="709"/>
        <w:jc w:val="both"/>
        <w:rPr/>
      </w:pPr>
      <w:r>
        <w:rPr/>
        <w:t>1)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уменьшение с 3,0 м до 1,0 м с северной стороны;</w:t>
      </w:r>
    </w:p>
    <w:p>
      <w:pPr>
        <w:pStyle w:val="Normal"/>
        <w:ind w:right="-2" w:firstLine="709"/>
        <w:jc w:val="both"/>
        <w:rPr/>
      </w:pPr>
      <w:r>
        <w:rPr/>
        <w:t>уменьшение с 3,0 м до 2,4 м с западной стороны;</w:t>
      </w:r>
    </w:p>
    <w:p>
      <w:pPr>
        <w:pStyle w:val="Normal"/>
        <w:ind w:right="-2" w:firstLine="709"/>
        <w:jc w:val="both"/>
        <w:rPr/>
      </w:pPr>
      <w:r>
        <w:rPr/>
        <w:t>2) минимальной допустимой доли (%) озеленённой территории – уменьшение с 40 % до 9,1 %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09.06.2021  </w:t>
    </w:r>
    <w:r>
      <w:rPr/>
      <w:t xml:space="preserve"> № </w:t>
    </w:r>
    <w:r>
      <w:rPr>
        <w:u w:val="single"/>
      </w:rPr>
      <w:t xml:space="preserve">  50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1-06-02T09:34:00Z</cp:lastPrinted>
  <dcterms:modified xsi:type="dcterms:W3CDTF">2021-06-09T06:49:00Z</dcterms:modified>
  <cp:revision>55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